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56133826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61-15/17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3 верес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668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виконання у 2016 році Комплексної програми з охорони навколишнього природного середовища «Екологія» у Чернівецькій області на 2016-2018 роки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Керуючись пунктом 16 частини 1 статті 43 Закону України «Про місцеве самоврядування в Україні» т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розглянувши подання обласної державної адміністрації від 27.07.2017 № 01.13/18-1388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Інформацію про виконання у 2016 році Комплексної програми з охорони навколишнього природного середовища «Екологія» у Чернівецькій області на 2016-2018 роки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зяти до відома (додається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eastAsia="uk-UA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627" w:gutter="0" w:header="567" w:top="977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cp:keywords/>
  <dc:language>en-US</dc:language>
  <cp:lastModifiedBy>Пользователь Windows</cp:lastModifiedBy>
  <cp:lastPrinted>2017-09-13T15:49:00Z</cp:lastPrinted>
  <dcterms:modified xsi:type="dcterms:W3CDTF">2017-09-13T12:50:00Z</dcterms:modified>
  <cp:revision>185</cp:revision>
  <dc:subject/>
  <dc:title> </dc:title>
</cp:coreProperties>
</file>